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lied to my parents about where I was going one time when I was a teenager. I had a friend named Ruth and I told them I was going over to her house, but I was actually going out with this boy. I wasn’t planning on coming home until the next day. They found out about it because they called Ruth’s house and I wasn’t there. She told them that I was but they found out through her parents that I really hadn’t spent the night there.  When they confronted me, boy did I feel guilty.  That’s one time that I was not happy about myself and I have tried not to do any lying since th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8:01:00Z</dcterms:created>
  <dc:creator>Subject Account</dc:creator>
  <dc:description/>
  <cp:keywords/>
  <dc:language>en-US</dc:language>
  <cp:lastModifiedBy>Subject Account</cp:lastModifiedBy>
  <dcterms:modified xsi:type="dcterms:W3CDTF">2005-06-30T18:01:00Z</dcterms:modified>
  <cp:revision>1</cp:revision>
  <dc:subject/>
  <dc:title>Memory 5851</dc:title>
</cp:coreProperties>
</file>